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 xml:space="preserve">АНКЕТА 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/>
      </w:pPr>
      <w:r>
        <w:rPr/>
        <w:t>оператора счета (раздела счета) депо</w:t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53_269265239"/>
            <w:bookmarkStart w:id="1" w:name="__Fieldmark__53_269265239"/>
            <w:bookmarkEnd w:id="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54_269265239"/>
            <w:bookmarkStart w:id="3" w:name="__Fieldmark__54_269265239"/>
            <w:bookmarkEnd w:id="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;Times New Roman" w:hAnsi="Arial;Times New Roman" w:cs="Arial;Times New Roman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55_269265239"/>
            <w:bookmarkStart w:id="5" w:name="__Fieldmark__55_269265239"/>
            <w:bookmarkEnd w:id="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56_269265239"/>
            <w:bookmarkStart w:id="7" w:name="__Fieldmark__56_269265239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57_269265239"/>
            <w:bookmarkStart w:id="9" w:name="__Fieldmark__57_269265239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ind w:left="-70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</w:t>
              <w:tab/>
              <w:t>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 w:val="18"/>
              </w:rPr>
            </w:pPr>
            <w:r>
              <w:rPr>
                <w:rFonts w:cs="Arial;Times New Roman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ab/>
              <w:t>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43:00Z</dcterms:modified>
  <cp:revision>3</cp:revision>
  <dc:subject/>
  <dc:title/>
</cp:coreProperties>
</file>